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31182408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1635946987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